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940"/>
        <w:gridCol w:w="990"/>
        <w:gridCol w:w="1907"/>
        <w:gridCol w:w="1626"/>
        <w:gridCol w:w="2187"/>
        <w:gridCol w:w="1477"/>
        <w:gridCol w:w="1439"/>
        <w:gridCol w:w="841"/>
        <w:gridCol w:w="1084"/>
        <w:gridCol w:w="1084"/>
      </w:tblGrid>
      <w:tr>
        <w:trPr>
          <w:trHeight w:val="34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7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门机动经费</w:t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565876</w:t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0.0000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7.280000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7.280000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预算编制机动经费的要求，做好机动经费支出。解决中央及市委、市政府确定的新增、临时、紧急项目，编制内增加人员的基本支出及按照本单位职责确定的新增要求，发放本单位在职及离退休、退职人员死亡一次性抚恤金等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预算编制机动经费的要求，规范使用机动经费支出，基本完成了项目总目标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解决中央及市委、市政府确定的新增、临时、紧急项目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机动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购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件羽绒服，用于走访慰问；购买防火墙、华为交换机等设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7.6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严格执行各类项目管理要求、各项经费要求，解决临时性工作任务，完成使用范围内工作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合要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羽绒服质量达标；防火墙、交换机无质量问题，已完成上架配置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7.2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.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.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和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到提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通过走访慰问、送温暖，体现对相关群体的关心关爱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2.2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网络安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到提升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通过上架防火墙及网络交换机达成市保密局网络安全相关要求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2.4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目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调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6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3.00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前期调研论证问题：项目主要内容为发放慰问品，对慰问品的需求情况、发放人群的选择情况等是否有详细的前期调研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总体绩效目标为解决紧急突发事件，实际项目解决了发放慰问品的突发任务后，又利用结余经费购置了防火墙，绩效目标显得较为分散，防火墙的购置与总体目标的相关性略显不足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未制定满意度相关指标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加强项目的前期论证，做好调研与资质审核工作，确保慰问品能切实解决相关人群的实际需求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做好项目前期规划，项目主要执行内容、资金支持方向要确定，保证项目紧紧围绕绩效目标执行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重视满意度调查工作，前期制定相关的满意度调查指标，项目做完后做好满意度调查，以更好的反映项目的成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