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786"/>
        <w:gridCol w:w="1031"/>
        <w:gridCol w:w="2306"/>
        <w:gridCol w:w="2345"/>
        <w:gridCol w:w="1658"/>
        <w:gridCol w:w="1167"/>
        <w:gridCol w:w="1217"/>
        <w:gridCol w:w="673"/>
        <w:gridCol w:w="990"/>
        <w:gridCol w:w="867"/>
      </w:tblGrid>
      <w:tr>
        <w:trPr>
          <w:trHeight w:val="34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4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运行保障工作经费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干部学校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徐慧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973565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8.4606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0.422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0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0.422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0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通过人力资源、安全保障、规范化等方面的合理有效运营，保障学校整体工作顺利开展</w:t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用于互联网接入费、劳务派遣费用、档案规范化管理费用等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运行保障人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.6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预算编制不够精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预算编制科学精准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保障工作有效进行，达到预期目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效进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能够有效进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8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任务标准化程度不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对任务进行精细化和标准化</w:t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.0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5997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599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资金使用不够精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细化调研，精准预算</w:t>
            </w:r>
          </w:p>
        </w:tc>
      </w:tr>
      <w:tr>
        <w:trPr>
          <w:trHeight w:val="12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按预算申报内容，完成当年保障工作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当年保障工作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保证互联网、人力等有效运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.8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劳务派遣部分资金财务科目使用不精准，未能优先使用项目资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最大限度利用项目资金，促进运行保障升级</w:t>
            </w:r>
          </w:p>
        </w:tc>
      </w:tr>
      <w:tr>
        <w:trPr>
          <w:trHeight w:val="8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以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.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0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服务对象满意度指标不够完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对服务对象满意度进行量化分析</w:t>
            </w:r>
          </w:p>
        </w:tc>
      </w:tr>
      <w:tr>
        <w:trPr>
          <w:trHeight w:val="375" w:hRule="atLeast"/>
        </w:trPr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83.00 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该项目为运行保障工作经费，但劳务派遣经费中有事业基金安排的资金，虽然未实际使用，但应明确该类项目采用财政资金和其他资金共同编制的政策依据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项目部分内容未按计划执行，如因劳务派遣公司未能派遣符合要求的人员，未按计划聘用教学岗人员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根据现实需要和政策规定合理编制运行保障经费预算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加强项目执行的监管，做好风险调查及控制，减少项目调整，保证项目保质保量完成绩效目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dc:language>en-US</dc:language>
  <cp:lastModifiedBy>陌尧</cp:lastModifiedBy>
  <dcterms:modified xsi:type="dcterms:W3CDTF">2022-09-05T02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CC94C23D940FBAE4465A8F9B201F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