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"/>
        <w:gridCol w:w="657"/>
        <w:gridCol w:w="656"/>
        <w:gridCol w:w="2190"/>
        <w:gridCol w:w="1778"/>
        <w:gridCol w:w="2222"/>
        <w:gridCol w:w="1589"/>
        <w:gridCol w:w="1439"/>
        <w:gridCol w:w="711"/>
        <w:gridCol w:w="1159"/>
        <w:gridCol w:w="878"/>
      </w:tblGrid>
      <w:tr>
        <w:trPr>
          <w:trHeight w:val="345" w:hRule="atLeast"/>
        </w:trPr>
        <w:tc>
          <w:tcPr>
            <w:tcW w:w="1367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项目支出绩效自评表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367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1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运行保障工作经费</w:t>
            </w:r>
          </w:p>
        </w:tc>
      </w:tr>
      <w:tr>
        <w:trPr>
          <w:trHeight w:val="285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市妇女联合会本级</w:t>
            </w:r>
          </w:p>
        </w:tc>
      </w:tr>
      <w:tr>
        <w:trPr>
          <w:trHeight w:val="285" w:hRule="atLeast"/>
        </w:trPr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吕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565876</w:t>
            </w:r>
          </w:p>
        </w:tc>
      </w:tr>
      <w:tr>
        <w:trPr>
          <w:trHeight w:val="285" w:hRule="atLeast"/>
        </w:trPr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）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初预算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210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资金总额：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94.989000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88.660227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69.796327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3.47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.35 </w:t>
            </w:r>
          </w:p>
        </w:tc>
      </w:tr>
      <w:tr>
        <w:trPr>
          <w:trHeight w:val="285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中：当年财政拨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年结转资金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其他资金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期目标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情况</w:t>
            </w:r>
          </w:p>
        </w:tc>
      </w:tr>
      <w:tr>
        <w:trPr>
          <w:trHeight w:val="16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障单位正常运转，满足日常工作及临时紧急工作需求。同时结合巡视组整改要求，进一步加强财务管理及合同管理，提高政治思想和业务水平</w:t>
            </w:r>
          </w:p>
        </w:tc>
        <w:tc>
          <w:tcPr>
            <w:tcW w:w="5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切实保障单位正常运行，加强财务管理及合同管理，提高政治思想和业务水平</w:t>
            </w:r>
          </w:p>
        </w:tc>
      </w:tr>
      <w:tr>
        <w:trPr>
          <w:trHeight w:val="42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偏差原因分析及改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措施</w:t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形成调研文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印刷发行《中国妇女》杂志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期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进行审计工作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形成审计报告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进行绩效工作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次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形成绩效报告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8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项目预算评审报告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召开会议参加人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.6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证食堂就餐人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全体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余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购置办公资产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件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各项工作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顺利推进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顺利完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8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O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系统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建设运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稳定运行中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6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人员就餐情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正常就餐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能保证就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8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绩效评价评优情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个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6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调研文集及杂志质量成果转化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断提高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所提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6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按照年度规划有序完成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度内完成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已按计划完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6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算内完成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8.66022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9.79632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6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追加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元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支付</w:t>
            </w:r>
          </w:p>
        </w:tc>
      </w:tr>
      <w:tr>
        <w:trPr>
          <w:trHeight w:val="7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审计出现问题数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越来越少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审计出现问题数量越来越少，提高单位内控管理水平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确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O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系统建设运行，提高工作信息化水平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杂志、文辑为平台展现妇联工作，提高妇联影响力，更好推进各项工作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保障单位各项工作正常推进，提高工作效率和水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8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内控管理水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所提高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6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信息化水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所提高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8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妇联以杂志、文辑工作为平台产生的影响力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所提高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6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效率和水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所提高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8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满意度指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服务对象满意度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未制定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00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总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3.95 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3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  <w:lang w:eastAsia="zh-CN"/>
              </w:rPr>
              <w:t>专家意见及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问题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因受疫情影响，出国境及外宾接待全部取消，经费预算有较大程度调减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项目成果总结问题：部分效益指标成果支撑材料不足，如提高单位内控管理水平、提高工作效率和水平等缺乏有利的证明材料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建议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在疫情常态化的大背景下，建议加强项目前期论证，综合考虑单位自身情况及社会环境等影响因素，提高预算申报水平，减少经费调整情况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2"/>
                <w:szCs w:val="22"/>
                <w:lang w:eastAsia="zh-CN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2"/>
                <w:szCs w:val="22"/>
                <w:lang w:eastAsia="zh-CN"/>
              </w:rPr>
              <w:t>、建议项目执行过程中要重视绩效资料的收集整理，做好项目成果的总结分析工作，以更好的展示项目的绩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4:00Z</dcterms:created>
  <dc:creator>a</dc:creator>
  <dc:description/>
  <cp:keywords/>
  <dc:language>en-US</dc:language>
  <cp:lastModifiedBy>雪</cp:lastModifiedBy>
  <dcterms:modified xsi:type="dcterms:W3CDTF">2022-05-18T0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0.6081</vt:lpwstr>
  </property>
</Properties>
</file>