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"/>
        <w:gridCol w:w="676"/>
        <w:gridCol w:w="696"/>
        <w:gridCol w:w="1845"/>
        <w:gridCol w:w="2337"/>
        <w:gridCol w:w="2411"/>
        <w:gridCol w:w="1570"/>
        <w:gridCol w:w="1495"/>
        <w:gridCol w:w="748"/>
        <w:gridCol w:w="1252"/>
        <w:gridCol w:w="580"/>
      </w:tblGrid>
      <w:tr>
        <w:trPr>
          <w:trHeight w:val="598" w:hRule="atLeast"/>
        </w:trPr>
        <w:tc>
          <w:tcPr>
            <w:tcW w:w="14013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13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女理论与实践问题调研</w:t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本级</w:t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425" w:hRule="atLeast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5.6955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7.25000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7.25000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.00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习贯彻党的十九届四中、五中全会精神，落实中国妇女十二大精神，围绕贯彻落实市委市政府重大决策部署、市妇联工作重点、妇女群众关心的热点难点问题和典型经验开展调研，通过调研解决好工作中的问题，推动妇女工作创新发展</w:t>
            </w:r>
          </w:p>
        </w:tc>
        <w:tc>
          <w:tcPr>
            <w:tcW w:w="5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目标已完成，四中、五中全会精神，落实中国妇女十二大精神，围绕贯彻落实市委市政府重大决策部署、市妇联工作重点、妇女群众关心的热点难点问题和典型经验开展调研四个，通过调研解决好工作中的问题，推动妇女工作创新发展</w:t>
            </w:r>
          </w:p>
        </w:tc>
      </w:tr>
      <w:tr>
        <w:trPr>
          <w:trHeight w:val="42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102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女需求及现实问题研究社情民意调研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了《北京市中小学生家庭需求及妇女减负调查研究》、《平衡女性生育与工作政策研究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.8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家教家风建设研究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《家庭教育立法调研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4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十四五”时期北京市儿童发展状况研究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《基于儿童友好城市建设的北京市儿童现状与需求调查评估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6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首都妇女工作大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强理性思考，提出工作建议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形成了具体工作建议及提案议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4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建设课题研究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符合相关课题的研究方向和需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童友好型城市课题研究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提出政策建议，推动落实儿童利益优先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提出政策建议，推动落实儿童利益优先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，项目规划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，项目执行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，项目收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如期完成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8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.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.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女调查研究工作针对性、指导性、实效性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持续推进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终形成工作建议、提案议案，对工作具有指导意义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.0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建设研究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到深化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8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儿童友好型城市课题研究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提出建议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8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被服务妇女满意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开展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0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3.60 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98" w:hRule="atLeast"/>
        </w:trPr>
        <w:tc>
          <w:tcPr>
            <w:tcW w:w="14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预算准确率问题：项目有两项工作取消，导致项目经费有较大核减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资金支付存在同日支付首付款和尾款的情况：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月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0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日，支付妇女权益保护现状及对策建议研究课题项目费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万和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.7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万两笔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加强项目前期论证，提高预算申报水平，降低项目预算调整率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加强财务管理，提高支付的合理性，避免相关合同风险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cp:keywords/>
  <dc:language>en-US</dc:language>
  <cp:lastModifiedBy>雪</cp:lastModifiedBy>
  <dcterms:modified xsi:type="dcterms:W3CDTF">2022-05-18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