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682"/>
        <w:gridCol w:w="709"/>
        <w:gridCol w:w="2040"/>
        <w:gridCol w:w="2177"/>
        <w:gridCol w:w="2547"/>
        <w:gridCol w:w="1199"/>
        <w:gridCol w:w="1337"/>
        <w:gridCol w:w="580"/>
        <w:gridCol w:w="878"/>
        <w:gridCol w:w="797"/>
      </w:tblGrid>
      <w:tr>
        <w:trPr>
          <w:trHeight w:val="34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35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活动物资保障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叶国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565930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.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3.435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.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00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目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物资生产完毕后，专人开展物资验收入库、分装、仓储工作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目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：在疫情防控部门指导下，严格落实疫情防控要求，研究制定物资生产、存储、分装、发放等各环节疫情防控预案。在物资生产环节，与供应商签订疫情防控责任书，要求定期对原材料、成品进行抽样核酸检测，商品交付时提供检测报告。</w:t>
            </w:r>
          </w:p>
        </w:tc>
        <w:tc>
          <w:tcPr>
            <w:tcW w:w="4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由专人开展了物资验收入库、分装、仓储工作；在疫情防控部门指导下，严格落实疫情防控要求，研究制定了物资生产、存储、分装、发放等各环节疫情防控预案。在物资生产环节，与供应商签订了疫情防控责任书，要求定期对原材料、成品进行抽样核酸检测，商品交付时提供检测报告。</w:t>
            </w:r>
          </w:p>
        </w:tc>
      </w:tr>
      <w:tr>
        <w:trPr>
          <w:trHeight w:val="420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102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观众物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&lt;=16232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采购抽绳收纳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9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口罩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69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；暖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05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片；湿纸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52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片；垃圾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26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；鞋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底追加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实施，截至目前已完成分装、发放、物资回收工作</w:t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核酸检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&lt;=27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运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&lt;=4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观众物资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合相关物品标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运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人专车运输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物资分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56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套，物资发放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460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套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3.435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观赛体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观众更好地欣赏冬奥比赛，感受冰雪运动的魅力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0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观众体验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用、安全、美观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追加项目，正在实施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.00 </w:t>
            </w:r>
          </w:p>
        </w:tc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5.00 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项目为追加项目，为完成紧急任务，实施进度较快，但截至报表日，项目尚未完成，可评价性不足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为追加项目，时间紧任务重，完成情况较好，但作为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02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年项目，截至绩效评价日，可评价性不足，建议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02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年再行评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a</dc:creator>
  <dc:description/>
  <cp:keywords/>
  <dc:language>en-US</dc:language>
  <cp:lastModifiedBy>雪</cp:lastModifiedBy>
  <dcterms:modified xsi:type="dcterms:W3CDTF">2022-05-18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