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9" w:type="dxa"/>
        <w:jc w:val="left"/>
        <w:tblInd w:w="-4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751"/>
        <w:gridCol w:w="923"/>
        <w:gridCol w:w="2242"/>
        <w:gridCol w:w="2221"/>
        <w:gridCol w:w="2703"/>
        <w:gridCol w:w="1206"/>
        <w:gridCol w:w="1350"/>
        <w:gridCol w:w="866"/>
        <w:gridCol w:w="1318"/>
        <w:gridCol w:w="904"/>
      </w:tblGrid>
      <w:tr>
        <w:trPr>
          <w:trHeight w:val="344" w:hRule="atLeast"/>
        </w:trPr>
        <w:tc>
          <w:tcPr>
            <w:tcW w:w="1488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88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4" w:hRule="atLeast"/>
        </w:trPr>
        <w:tc>
          <w:tcPr>
            <w:tcW w:w="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2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文明建设</w:t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桂华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09" w:hRule="atLeast"/>
        </w:trPr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94.000000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92.26589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91.94653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.92%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99 </w:t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2517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家庭文明创建，紧扣全面建成小康社会目标任务，聚焦首都基层社会治理、疏解整治促提升、垃圾分类、光盘行动、北京冬奥会筹办等重点工作常态化开展寻找“首都最美家庭”活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发挥家庭的典型示范带动作用，以家庭和谐促进社会和谐稳定。打造家庭工作阵地。在市区两级打造“和美家园、家长学校、萌娃乐园、童悦书馆、幸福驿站、安康空间”等服务功能和场所的家庭成长中心。同时打造线上“家庭成长中心”， 为家庭提供集教育、服务、宣传、展示为一体的线上线下成长家园 ，探索形成家庭成长中心服务模式，充分发挥家庭家教家风在基层社会治理中的重要作用。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家庭教育指导服务，以机制建设、理论建设、课程建设、阵地建设、队伍建设和载体建设为重点，推动家庭教育工作专业化、社会化、网络化、法制化，推动构建覆盖城乡的家庭教育指导服务体系</w:t>
            </w:r>
          </w:p>
        </w:tc>
        <w:tc>
          <w:tcPr>
            <w:tcW w:w="5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是建立健全工作机制，推动形成工作合力。二是深化家庭文明建设，大力弘扬优良家风。聚焦建党百年，联动各级妇联开展红色家风宣讲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，联合市纪委监委、市直机关工委开展“清风北京、廉洁齐家”家风作品征集活动，征集作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余件，以良好家风带动形成良好政风社风。三是提供家庭教育指导，构建协同育人格局。</w:t>
            </w:r>
          </w:p>
        </w:tc>
      </w:tr>
      <w:tr>
        <w:trPr>
          <w:trHeight w:val="419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推选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首都最美家庭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首都最美家庭揭晓活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评审会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6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寻找最美家庭主题实践活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寻找“最美家庭”线上线下宣推产品和活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（次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事迹册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我的家电视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期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绿色家庭环保实践活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场（垃圾分类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冬奥家庭”五色“成长手链”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《冬奥家庭徒步文化攻略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每天健身一小时“云打卡”活动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儿童绘画征集活动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北京家庭家教家风创新实践基地案例集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级家庭成长中心示范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家教家风创新实践基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编制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—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家庭教育图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册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研发家长学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—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家庭教育示范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制作家庭教育讲座视频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9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教育直播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展家庭教育实践活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制作宣传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文明建设相关音视频、新媒介、电视节目录制等服务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足播出要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;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每个视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钟，内容充分反映家庭文明生活状态，有示范效应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集宣传片策划、拍摄、制作、播出。节目平均收视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29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，时长份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46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，覆盖人群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人次。同时在北京时间平台对节目进行了再传播，总观看量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人次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8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线上线下宣推活动覆盖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达到全市家庭数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活动覆盖率超过全市家庭数的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7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市级家庭成长中心和区级家庭成长中心示范点的空间打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现功能服务和示范效果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既定目标完成了设计改造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后利用该空间开展相关社会服务，并对区级起到了示范指导作用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5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线上家庭成长中心的服务、教育、宣传及展示功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合广大妇女、家庭的使用习惯和服务需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符合广大妇女、家庭的使用习惯和服务需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8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制定家庭教育五年规划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明确今后五年家庭教育的目标和重点任务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明确了今后五年家庭教育的目标和重点任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5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教育指导服务内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课程体系进一步完善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完成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-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家教课程的相关内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-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2.26589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1.9465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典型示范作用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典型示范作用得到有效发挥，带动更多的家庭参与到家庭文明创建活动中来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典型示范作用得到有效发挥，带动更多的家庭参与到家庭文明创建活动中来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4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最美家庭活动的参与率、影响力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到提高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党建引领，家庭家教家风在基层社会治理中的重要作用的发挥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断增强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3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线上线下家庭成长中心对全市家庭成长中心的示范和引领作用、家庭工作阵地的服务功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断增强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0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家庭文明共促社会和谐的效果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断增强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4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—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岁科学育儿普及范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断扩大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3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%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.20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9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91.39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为延续性项目，每个子项目都有活动方案，有些子项目如最美家庭评选已形成了较有影响力的品牌，但项目的整体统筹规划不足，执行过程中项目目标和预算都有较多调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绩效目标调整后重新备案，但部分指标修改不完善，如“线上家庭成长中心的服务、教育、宣传及展示功能”已经调整为不再实施，但目标表中仍然有此项内容；目标表中“</w:t>
            </w: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0—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岁科学育儿普及范围不断扩大”，成果总结中未提到此项内容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满意度调查问题：项目的满意度调查不全面，个别子项目未进行满意度调查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进一步加强项目的前期论证，充分考虑疫情防控等社会环境因素，做好工作预案，尽量减少项目执行过程中的调整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加强项目管理，增强相关工作人员的工作意识、能力和水平，确保财务资料准确、项目资料规范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进一步加强项目满意度调查工作，做到各个子项目针对项目内容，对服务对象做满意度调查并分析总结结果，以便更好的指导下一步的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4:00Z</dcterms:created>
  <dc:creator>a</dc:creator>
  <dc:description/>
  <cp:keywords/>
  <dc:language>en-US</dc:language>
  <cp:lastModifiedBy>雪</cp:lastModifiedBy>
  <dcterms:modified xsi:type="dcterms:W3CDTF">2022-05-18T05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